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2"/>
        </w:rPr>
      </w:pPr>
      <w:r>
        <w:rPr>
          <w:rFonts w:cs="Times New Roman" w:ascii="Times New Roman" w:hAnsi="Times New Roman"/>
          <w:b/>
          <w:color w:val="000000"/>
          <w:sz w:val="22"/>
        </w:rPr>
        <w:t>John Broyhill</w:t>
      </w:r>
    </w:p>
    <w:p>
      <w:pPr>
        <w:pStyle w:val="Normal"/>
        <w:rPr>
          <w:rFonts w:ascii="Times New Roman" w:hAnsi="Times New Roman" w:cs="Times New Roman"/>
          <w:color w:val="000000"/>
          <w:sz w:val="22"/>
        </w:rPr>
      </w:pPr>
      <w:r>
        <w:rPr>
          <w:rFonts w:cs="Times New Roman" w:ascii="Times New Roman" w:hAnsi="Times New Roman"/>
          <w:b/>
          <w:color w:val="000000"/>
          <w:sz w:val="22"/>
        </w:rPr>
        <w:t>Submitted by John Garrett.  Received Dec. 27 (year cut off)</w:t>
      </w:r>
    </w:p>
    <w:p>
      <w:pPr>
        <w:pStyle w:val="Normal"/>
        <w:rPr>
          <w:rFonts w:ascii="Times New Roman" w:hAnsi="Times New Roman" w:cs="Times New Roman"/>
          <w:color w:val="000000"/>
          <w:sz w:val="22"/>
        </w:rPr>
      </w:pPr>
      <w:r>
        <w:rPr>
          <w:rFonts w:cs="Times New Roman" w:ascii="Times New Roman" w:hAnsi="Times New Roman"/>
          <w:b/>
          <w:color w:val="000000"/>
          <w:sz w:val="22"/>
        </w:rPr>
        <w:t>Hand written Manuscrip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John Broyhill of Arlington, Virginia was borned in May nineteen hundred and twenty one.  He lives with his parents and is very devoted to his mother and sisters.  His father is a carpenter, but while John likes to make fancy wood work in his class while at school, he doesn't want to become a carpenter.</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John is eighteen years of age and will graduate in the spring of nineteen and forty.  He is of medium height, dark hair, blue eyes and has dimples in his cheeks when [he] smiles.  Gives him along with his good manners gives him a very pleasing personality, but John knows what it is to have to sacrifice and make a little go a long way for since he was a small boy, the depression has been on and he has four brothers and sisters to divide the family budget with and often his father has been out of employment and sometimes go on relief until could find another job, but through it all John has had politeness and learned to wait and keep up good courage and with a smile and pleasant countenance as he has pressed his way through the grammar grades though often his clothes were patched and worn.  He knew he had parents and grandparents of which to be proud and his mother often told him clothes didn't make the man and John held his head and courage up and won a warm place among his class mates and teacher.</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hen he entered high school, it look at times though he would be forced to quit school.  The books cost so much and everything cost so much and he might earn something out of school, but his parents encouraged him to keep on in school and finish and this John is determined to do.  And now he is nearing the year of his graduation.  "Yes we had some tight pulls, but I've made the grade, that is almost for next June is the month of graduation and then I want to go to college.  I want to become a teacher and on to principal or superintendent of schools.</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John is more in disposition like a girl.  His sister call him our "old maid."  He likes to help his mother in the house, cleaning and cooking.  One day his mother had gone to the city with her friends, getting home  late, all worn out and tired .  On he way home in the car, she stretched herself out and yawningly remarked, "I'm so tired and I dread getting home and cooking the family supper," only to have John meet her on the steps with his big smile and dimples in view.  "Mother I've got your supper all cooked and just this minute put the last dish on the table.  I came home from school and you were not here.  The lady next door said you'd gone to the city, so I went to the store, got some groceries I thought you'd like, so you all come on in let eat."</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hen mother has company, John Becomes chief cook and serves the table first class.  "He makes all my cakes and desserts," says mother, "and washes most all my dishes.  He's more help to me than either of the girls. I don't know how I will get along without him when goes away to college.  I don't see how he is going to be able to go but we want to send him if there any chance in the world."  With his big smile, John answers, "Yes, I've sure pulled through some tight places in all my school and I reckon I'll get through college some way.  Maybe I can get some work to  help out on some of the expenses and that wouldn't be so bad.  I know fellows who worked their way all through the four years who have won degrees.  I might not come out with a degree, but I could get an education and Dad could help me sometimes.  When I finish and get my position, I could pay you back and help get Babe through."</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 xml:space="preserve">John doesn't spent much of his time with girls.  "Plenty of time for that after I finish school."  He takes his sister to the movies sometimes and when they want to go on a trip, John is always ready to be accommodating to them and they look to him for recreation such as going places in their father's car and movie night.  See, John is an ideal brother to them.  "We all count on John.  He is an outstanding brother."  John is devoted to his parents and sister and brother.  </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He enjoys singing in the young men choir.  They have their uniforms with caps and are often asked to sing on special occasions in various churches and lodges and this is his chief pleasure.  He likes his Sunday School and church.  The choir takes him to many churches and places.  His teacher of music says he has an "excellent tenor voice."  This he hopes to develop.</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After college is over and I get a good position, I may become to like a girl, but my education comes first."  His mother thoroughly agrees with this view point.  "There are few girls good enough for John.  Girls are becoming so frivolous.  I hope he keeps his head level, where he does associate with the girls.  There is so much of divorce and separation these days and I don't want no divorce in the family.  There has not been any yet and I don't want any."</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John's grandmother on his mother's side is the only grandparent he has and she lives in sicestion [?] with Caroline.  His grandfather has been dead for many years and John enjoys his summer vacations when he came go with his mother to visit her.  She lives in the mountains about twenty miles west of Statesville and when they go down there grandmother is overjoyed to have them and the good home-cured meats, preserves and pickles, which she sets before them would make the city boys look on with envy to say nothing of the other goodies she cooks up in the old home style.  And the way she serves the poor old chicken, though they are fat as butter, is a shame.  "And when it's time to come home we have gained and gotten a good suntan being going to the sea shore.  And the way those folks treat you, well when you get home a fellow longs for summer to come again and is mother proud of her family.  You would think we were all angels, the way she tells folks about her family, but all mothers are like that, so will have to excuse her.</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Young girls are supposed to be proud and careful of their appearance, but the older mother gets the worse she primps.  Everything must be just right."   Daddy tells mother, "Mother I'm going to outlive you and needn't be so primply.  Keeping spry for your next husband?"  Mother smiles, "you can never tell, Daddy, and its worth the while to keep young."</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John lives in an eight room house, painted and plastered and papered within; and has a furnace, electric lights, washing machine and radio and frigidare, and being used to modern conveniences up there, John images it hard to live in the old rural districts where one cannot secure those conveniences, especially the washing machines as he watches the woman at his grandmother's rub out her family wash on the old wash board after having drawn her water from a deep well with the windless with a rope and bucket, "and the country is a fine place to spend ones vacation, but give me the city and its conveniences to liv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cewa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aceway" w:hAnsi="Raceway" w:eastAsia="Times New Roman" w:cs="Raceway"/>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57:00Z</dcterms:created>
  <dc:creator>Marvin Broyhill</dc:creator>
  <dc:description/>
  <dc:language>en-US</dc:language>
  <cp:lastModifiedBy>Marvin Broyhill</cp:lastModifiedBy>
  <dcterms:modified xsi:type="dcterms:W3CDTF">1999-08-31T12:57:00Z</dcterms:modified>
  <cp:revision>2</cp:revision>
  <dc:subject/>
  <dc:title>John Broyhill</dc:title>
</cp:coreProperties>
</file>