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6"/>
        </w:rPr>
        <w:t>Broyhill Family Life Histories</w:t>
      </w:r>
    </w:p>
    <w:p>
      <w:pPr>
        <w:pStyle w:val="Normal"/>
        <w:jc w:val="center"/>
        <w:rPr>
          <w:b/>
          <w:b/>
        </w:rPr>
      </w:pPr>
      <w:r>
        <w:rPr>
          <w:b/>
        </w:rPr>
      </w:r>
    </w:p>
    <w:p>
      <w:pPr>
        <w:pStyle w:val="Normal"/>
        <w:jc w:val="center"/>
        <w:rPr>
          <w:b/>
          <w:b/>
        </w:rPr>
      </w:pPr>
      <w:r>
        <w:rPr>
          <w:b/>
        </w:rPr>
        <w:t>Submitted by</w:t>
      </w:r>
    </w:p>
    <w:p>
      <w:pPr>
        <w:pStyle w:val="Normal"/>
        <w:jc w:val="center"/>
        <w:rPr>
          <w:b/>
          <w:b/>
        </w:rPr>
      </w:pPr>
      <w:r>
        <w:rPr>
          <w:b/>
        </w:rPr>
        <w:t>John W. Garrett</w:t>
      </w:r>
    </w:p>
    <w:p>
      <w:pPr>
        <w:pStyle w:val="Normal"/>
        <w:jc w:val="center"/>
        <w:rPr>
          <w:b/>
          <w:b/>
        </w:rPr>
      </w:pPr>
      <w:r>
        <w:rPr>
          <w:b/>
        </w:rPr>
        <w:t>to</w:t>
      </w:r>
    </w:p>
    <w:p>
      <w:pPr>
        <w:pStyle w:val="Normal"/>
        <w:jc w:val="center"/>
        <w:rPr>
          <w:b/>
          <w:b/>
        </w:rPr>
      </w:pPr>
      <w:r>
        <w:rPr>
          <w:b/>
          <w:sz w:val="28"/>
        </w:rPr>
        <w:t>The Virginia Writer's Project</w:t>
      </w:r>
    </w:p>
    <w:p>
      <w:pPr>
        <w:pStyle w:val="Normal"/>
        <w:jc w:val="center"/>
        <w:rPr>
          <w:b/>
          <w:b/>
        </w:rPr>
      </w:pPr>
      <w:r>
        <w:rPr>
          <w:b/>
        </w:rPr>
        <w:t>Works Project Authority</w:t>
      </w:r>
    </w:p>
    <w:p>
      <w:pPr>
        <w:pStyle w:val="Normal"/>
        <w:jc w:val="center"/>
        <w:rPr>
          <w:b/>
          <w:b/>
        </w:rPr>
      </w:pPr>
      <w:r>
        <w:rPr>
          <w:b/>
        </w:rPr>
        <w:t>1940</w:t>
      </w:r>
    </w:p>
    <w:p>
      <w:pPr>
        <w:pStyle w:val="Normal"/>
        <w:jc w:val="center"/>
        <w:rPr>
          <w:b/>
          <w:b/>
        </w:rPr>
      </w:pPr>
      <w:r>
        <w:rPr>
          <w:b/>
        </w:rPr>
      </w:r>
    </w:p>
    <w:p>
      <w:pPr>
        <w:pStyle w:val="Normal"/>
        <w:jc w:val="center"/>
        <w:rPr>
          <w:b/>
          <w:b/>
        </w:rPr>
      </w:pPr>
      <w:r>
        <w:rPr>
          <w:b/>
        </w:rPr>
      </w:r>
    </w:p>
    <w:p>
      <w:pPr>
        <w:pStyle w:val="Normal"/>
        <w:jc w:val="center"/>
        <w:rPr>
          <w:b/>
          <w:b/>
        </w:rPr>
      </w:pPr>
      <w:r>
        <w:rPr>
          <w:b/>
        </w:rPr>
        <w:t>Transcribed by</w:t>
      </w:r>
    </w:p>
    <w:p>
      <w:pPr>
        <w:pStyle w:val="Normal"/>
        <w:jc w:val="center"/>
        <w:rPr>
          <w:b/>
          <w:b/>
        </w:rPr>
      </w:pPr>
      <w:r>
        <w:rPr>
          <w:b/>
        </w:rPr>
        <w:t>Marvin T. Broyhill III</w:t>
      </w:r>
    </w:p>
    <w:p>
      <w:pPr>
        <w:pStyle w:val="Normal"/>
        <w:jc w:val="center"/>
        <w:rPr>
          <w:b/>
          <w:b/>
        </w:rPr>
      </w:pPr>
      <w:r>
        <w:rPr>
          <w:b/>
        </w:rPr>
        <w:t>Jan. 10, 1993</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Introduction</w:t>
      </w:r>
    </w:p>
    <w:p>
      <w:pPr>
        <w:pStyle w:val="Normal"/>
        <w:rPr/>
      </w:pPr>
      <w:r>
        <w:rPr/>
      </w:r>
    </w:p>
    <w:p>
      <w:pPr>
        <w:pStyle w:val="Normal"/>
        <w:rPr/>
      </w:pPr>
      <w:r>
        <w:rPr/>
      </w:r>
    </w:p>
    <w:p>
      <w:pPr>
        <w:pStyle w:val="Normal"/>
        <w:ind w:firstLine="720"/>
        <w:rPr/>
      </w:pPr>
      <w:r>
        <w:rPr/>
        <w:t>The Industrial Revolution provided American industry with the means to produce enormous quantities of goods and to sell them at low prices.  It was quickly followed by the Age of Invention that ushered in new technologies.  They unleashed unprecedented econo</w:t>
        <w:softHyphen/>
        <w:t>mic expansion.  Newly formed electric and telephone companies provided homes and busin</w:t>
        <w:softHyphen/>
        <w:t>ess</w:t>
        <w:softHyphen/>
        <w:t>es with artificial light and instant communications.  Radio networks broadcast national shows and Hollywood cranked out countless movies.  Henry Ford's mass-produced Model T provid</w:t>
        <w:softHyphen/>
        <w:t>ed Americans with low cost transportation and virtually every factory was working long hours to fulfill what seemed to be a never ending demand for consumer products ranging from prepackaged foods to washing machines.</w:t>
      </w:r>
    </w:p>
    <w:p>
      <w:pPr>
        <w:pStyle w:val="Normal"/>
        <w:ind w:firstLine="720"/>
        <w:rPr/>
      </w:pPr>
      <w:r>
        <w:rPr/>
        <w:t>American industry rapidly expanded.  Businesses needed more machinery, more employees and more raw materials to keep up with the seemingly unsatisfiable consumer demands.  To satisfy their needs, they borrowed heavily, generally using their own rapidly appreciating stock to secure loans.  This was accompanied by great social change.  The mechanization of agriculture led to rural unemployment, but the simultaneous expansion of factories provided new jobs; Americans began moving away from farms and into cities.  Women secured the right to vote and liberated young lasses cast aside traditional long skirts and hair and the flapper was born.  An air of righteousness swept the nation, which prohibit</w:t>
        <w:softHyphen/>
        <w:t xml:space="preserve">ed the sale of alcoholic beverages, only to have its good intentions backfire in the form of bootlegged liquor, speakeasies, and organized crime.  Radio's blared jazz music to a nation dancing to the Charleston.  The roaring 20's were in full swing. </w:t>
      </w:r>
    </w:p>
    <w:p>
      <w:pPr>
        <w:pStyle w:val="Normal"/>
        <w:ind w:firstLine="720"/>
        <w:rPr/>
      </w:pPr>
      <w:r>
        <w:rPr/>
        <w:t>The rapid rise of stock values was instantly transmitted by ticker tape across the nation and publicized by newspapers and radio. Thousands flocked to the stock market confident that they would become millionaires overnight.  Many bought on margin.  That is, they made a down payment on the stock purchase with the intent of paying the balance at some future date.  This easy credit caused even higher stock prices, and soon the stock values for many companies were far in excess of their real worth.  The inflated prices made sophisticated investors increasingly nervous.  Suddenly, in October 1929, they began selling huge quantities of  stocks, flooding the market.  Other investors, seeing the falling prices, quickly began selling their stocks, causing even lower prices.  Soon, there was panic and everyone was trying to save what they could by selling their stocks.  Within three weeks, prices fell forty percent and were still doing down.</w:t>
      </w:r>
    </w:p>
    <w:p>
      <w:pPr>
        <w:pStyle w:val="Normal"/>
        <w:ind w:firstLine="720"/>
        <w:rPr/>
      </w:pPr>
      <w:r>
        <w:rPr/>
        <w:t>The repercussions were enormous.  Stock brokers called margin accounts and inves</w:t>
        <w:softHyphen/>
        <w:t>tors had to come up with cash.  Many of them were businessmen, who hoped to cover losses by short term cutbacks in production. They laid off thousands of workers.  As more and more people lost their jobs, they had less to spend.  This triggered further cuts in production and even more layoffs.  People were unable to pay their mortgages and business which had borrowed heavily to fuel their rapid expansion, were unable to meet their financial obligation.  Banks began closing.  The economy that had soared upward during the 1920's, when into a great nosedive and spiraled down, down and down. The Great Depression had arrived.</w:t>
      </w:r>
    </w:p>
    <w:p>
      <w:pPr>
        <w:pStyle w:val="Normal"/>
        <w:ind w:firstLine="720"/>
        <w:rPr/>
      </w:pPr>
      <w:r>
        <w:rPr/>
        <w:t>Within two years, most businesses were closed.  Million of people were out of work and bread lines were common.  Banks were closing on a daily basis.  Then, in February 1933, President elect Franklin D. Roosevelt took and acted quickly to restore business confidence.  He first submitted to Congress the Emergency Banking Bill, empowering his administration to strengthen and reopen sound banks; Congress immediately passed it.  Within a few days, fully three fourth of  the banks within the Federal Reserve System had reopened.  But this was only the first step.  During the months and years to come, Roosevelt took a great many actions to restore the economy.  Collectively his programs were known as "The New Deal."</w:t>
      </w:r>
    </w:p>
    <w:p>
      <w:pPr>
        <w:pStyle w:val="Normal"/>
        <w:ind w:firstLine="720"/>
        <w:rPr/>
      </w:pPr>
      <w:r>
        <w:rPr/>
        <w:t>A major goal was getting Americans back to work.  The federal government estab</w:t>
        <w:softHyphen/>
        <w:t>lished the Works Project Administration.  The W.P.A. undertook many new projects includ</w:t>
        <w:softHyphen/>
        <w:t>ing the construction of public buildings and improvements to the National Park System.  One of its lesser known activities was The Virginia Writers Project which paid writers - both professional and amateur - to compile and preserve local history and oral traditions.  They collected folk tales, interviewed ex-slaves and the wrote life histories of their contemporaries.  This work took place between October 1938 and May 1941, but was terminated by the demands of  the second World War.  A planned book containing life histories of  typical Virginians was abandoned and the underlying biographies and interviews were deposited in the Virginia State Archives, spread through more than 500 boxes of administrative records and other  WPA-related Materials.</w:t>
      </w:r>
    </w:p>
    <w:p>
      <w:pPr>
        <w:pStyle w:val="Normal"/>
        <w:ind w:firstLine="720"/>
        <w:rPr/>
      </w:pPr>
      <w:r>
        <w:rPr/>
        <w:t>Beginning about 1970, University of Virginia anthropologists Charles and Nancy Perdue began their joint effort to locate and compile these materials.  They have since pub</w:t>
        <w:softHyphen/>
        <w:t>lished several books and are now working on one that is to include approximately 80 WPA Life Histories representing how Virginias dealt with the great depression.  Among them, is the one written about my grandfather, Marvin T. Broyhill.</w:t>
      </w:r>
    </w:p>
    <w:p>
      <w:pPr>
        <w:pStyle w:val="Normal"/>
        <w:ind w:firstLine="720"/>
        <w:rPr/>
      </w:pPr>
      <w:r>
        <w:rPr/>
        <w:t>In that interview, "M.T." mentioned that his son "Joe" was attending Fork Union Military Academy.  The Perdues contacted Fork Union, which gave them my uncle Joel's address and phone number.  They telephoned him and he graciously provided them with addi</w:t>
        <w:softHyphen/>
        <w:t>tional material.  The Perdues then sent him a letter explain</w:t>
        <w:softHyphen/>
        <w:t>ing the Virginia Writer's Project and their own activities.  Knowing my interest in family history, Joel sent me a copy of their letter and I immediately contacted the Perdues.</w:t>
      </w:r>
    </w:p>
    <w:p>
      <w:pPr>
        <w:pStyle w:val="Normal"/>
        <w:ind w:firstLine="720"/>
        <w:rPr/>
      </w:pPr>
      <w:r>
        <w:rPr/>
        <w:t>They have located written life histories not only of my grandfather, Marvin T. Broy</w:t>
        <w:softHyphen/>
        <w:t>hill, but his father, Thomas J. Broyhill; his brother Gipson Broyhill and two of his children, John and Belle; and Mary Nobel Broyhill, the wife of  M.T.'s brother, Felix.</w:t>
      </w:r>
    </w:p>
    <w:p>
      <w:pPr>
        <w:pStyle w:val="Normal"/>
        <w:ind w:firstLine="720"/>
        <w:rPr/>
      </w:pPr>
      <w:r>
        <w:rPr/>
        <w:t>These life histories were submitted by John W. Garrett, who gave his home address as Rt. 1, Maneo, Va., in Buckingham County.  John Garrett was the husband of M.T.'s sister, Annie Lou Broyhill.  Although these histories appear to be interviews, the one for Thomas J. Broyhill was written several years after his death, so his life history was most certainly provided by someone else.  John Milton Broyhill (son of Gibson) is the only subject of thee interviews now living.  In a recent telephone conversation, he stated that he vaguely recalls the interview, but if memory serves him correctly, it was conducted by Annie Lou.  He believe that the actual life histories may have been written by Annie Lou, or resulted from a collaboration between.</w:t>
      </w:r>
    </w:p>
    <w:p>
      <w:pPr>
        <w:pStyle w:val="Normal"/>
        <w:ind w:firstLine="720"/>
        <w:rPr/>
      </w:pPr>
      <w:r>
        <w:rPr/>
        <w:t>This Report contains the Life Histories provided by the Perdues.  Two had been previously typed.  The others were photocopies of the original handwritten documents.  In order to retain the original character, editing has been held to an absolute minimum.  Most spelling errors were corrected, but improper grammar was left intact.  Periods and semicolons have been added to break up long, rambling, and sometimes confusing, sentences.</w:t>
      </w:r>
    </w:p>
    <w:p>
      <w:pPr>
        <w:pStyle w:val="Normal"/>
        <w:ind w:firstLine="720"/>
        <w:rPr/>
      </w:pPr>
      <w:r>
        <w:rPr/>
        <w:t>Many years, I spent several evenings with my grandfather's brother, Lincoln Roosevelt Broyhill, who everyone fondly called, "Pete."   He told me that his brother Ruel was the first member of the family to move from Wilkes County, N.C. to Virginia.  He was a carpenter and  came to City Point in 1914 seeking employment in the construction of a new factory being built by Dupont on the old Hopewell Plantation, recently purchased from the Eppes family.  It was to supply gun powder to allied armies during World War I.  City Point was then a sleepy little town with a population of 600.  Within six months, the tremendous influx of workers soared the population of over 50,000, and the town adopted the name of the factory site, when it incorporated to become the City of Hopewell.  It was a boom town that rivaled those of the Old West.  Saloons were on every corner; prostitution and gambling ran rampant.  Uncle Pete told me that during his first day in Hopewell, he saw a gun fight on the main street in which a man was killed.</w:t>
      </w:r>
    </w:p>
    <w:p>
      <w:pPr>
        <w:pStyle w:val="Normal"/>
        <w:ind w:firstLine="720"/>
        <w:rPr/>
      </w:pPr>
      <w:r>
        <w:rPr/>
        <w:t>Land prices soared and Ruel was so impressed by the opportunities that he telegraphed my grandfather to come join him.  M.T. did, and was soon followed by the rest of the family, said Pete.  In his Life History, M.T. said that he was the last one in the family to move to Hopewell.  In any event, Ruel was most certainly the first to move, but unfortunately Mr. Garrett did not submit his life history.  This short-coming is now being corrected by Ruel's grandson's  Richard and (Thomas) Patrick, who are now collecting information about Ruel from their respective fathers, Ray and Tom.</w:t>
      </w:r>
    </w:p>
    <w:p>
      <w:pPr>
        <w:pStyle w:val="Normal"/>
        <w:ind w:firstLine="720"/>
        <w:rPr/>
      </w:pPr>
      <w:r>
        <w:rPr/>
        <w:t>M.T. gained from his experiences.  In the late 1930's, a new factory was being constructed in Front Royal, Virginia - John Broyhill said it was named "Celluloid," or something like that - and M.T. went there to build homes for its workers.  His wife Nell was then living in Arlington, where she sold real estate..  John said that his parents were also living in Arlington and his uncle Ruel lived with them for several years.  In her life history, Mary Nobel Broyhill stated that her husband Felix was working in Arlington.  John Broyhill also pointed out that John Garrett and Annie Lou moved to Buckingham County, where John preached in a local church.  They remained there several years, then returned to Hopewell.</w:t>
      </w:r>
    </w:p>
    <w:p>
      <w:pPr>
        <w:pStyle w:val="Normal"/>
        <w:ind w:firstLine="720"/>
        <w:rPr/>
      </w:pPr>
      <w:r>
        <w:rPr/>
        <w:t>M.T.'s parents Tom and Sally Broyhill are buried in Hopewell.  Their  sons M.T., Gibson, Felix and Pete moved to Arlington.  Ruel later returned to Hopewell.  Daughter Dessie moved to West Virginia and Annie Lou was of course in Hopewell.  The Life Histories were written during the period of transition.</w:t>
      </w:r>
    </w:p>
    <w:p>
      <w:pPr>
        <w:pStyle w:val="Normal"/>
        <w:rPr/>
      </w:pPr>
      <w:r>
        <w:rPr/>
        <w:t xml:space="preserve">    </w:t>
      </w:r>
      <w:r>
        <w:rPr/>
        <w:tab/>
        <w:t>At present, I am compiling information on Hopewell and am attempting to locate photographs of the subjects to accompany their life histories.  These things and the Ruel life history will be incorporated into the final edition of this work.</w:t>
      </w:r>
    </w:p>
    <w:p>
      <w:pPr>
        <w:pStyle w:val="Normal"/>
        <w:rPr/>
      </w:pPr>
      <w:r>
        <w:rPr/>
      </w:r>
    </w:p>
    <w:p>
      <w:pPr>
        <w:pStyle w:val="Normal"/>
        <w:rPr/>
      </w:pPr>
      <w:r>
        <w:rPr/>
        <w:t>Marvin T. Broyhill III</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2"/>
      </w:rPr>
    </w:pPr>
    <w:r>
      <w:rPr>
        <w:sz w:val="22"/>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2:49:00Z</dcterms:created>
  <dc:creator>Marvin Broyhill</dc:creator>
  <dc:description/>
  <dc:language>en-US</dc:language>
  <cp:lastModifiedBy>Marvin Broyhill</cp:lastModifiedBy>
  <dcterms:modified xsi:type="dcterms:W3CDTF">1999-08-31T12:54:00Z</dcterms:modified>
  <cp:revision>2</cp:revision>
  <dc:subject/>
  <dc:title>Broyhill Family Life Histories</dc:title>
</cp:coreProperties>
</file>